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elektrorad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cykl: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I,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Medycyna nuklearn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ostarczenie szczegółowej wiedzy o podstawach fizycznych scyntygrafii, PET oraz SPECT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>Dostarczenie szczegółowej wiedzy o organizacji, celach i zadaniach pracowni M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ostarczenie szczegółowej wiedzy o zadaniach , obowiązkach i uprawnieniach elektroradiologa  w zakładzie MN w oparciu o obowiązujące akty prawne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Dostarczenie wiedzy nt. zastosowania różnych metod diagnostycznych w odniesieniu do poszczególnych stanów klinicznych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ostarczenie szczegółowej wiedzy niezbędnej do wykonywania badań i procedur z zakresu MN, na temat błędów i ich  przyczyn podczas wykonywania badań scyntygrafii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>Anatomia radiologiczna w badaniach SPECT/CT,PET/C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rzedstawienie sposobu komunikacji z pacjentem i rodziną oraz zespołem diagnostyczno-terapeutycznym, informowanie  pacjenta o  przebiegu i technice badania oraz zasadach przygotowania  do badania i zachowania podczas procedury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ostarczenie wiedzy o organizacji pracy własnej, współpracy w zespole diagnostyczno-terapeutycznym, odpowiedzialności za własne działania; sposobów radzenia sobie ze stresem zawodowym, zasadach bezpieczeństwa i przestrzeganiu tajemnicy i etyki zawodowej 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zakresie wiedzy student zna i rozumie: M2A_W02, M2A_W09, M2A_W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 zakresie umiejętności student potrafi: M2A _U01, M2A _U02, M2A _U03, M2A _U04, M2A _U05, M2A _U06, M2A _U0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zakresie kompetencji społecznych student jest gotów do: </w:t>
            </w:r>
            <w:r>
              <w:rPr>
                <w:rFonts w:cs="Calibri"/>
                <w:lang w:eastAsia="pl-PL"/>
              </w:rPr>
              <w:t>Punkt 1.3 ogólnych efektów uczenia się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23:00Z</dcterms:created>
  <dc:creator>Danusia</dc:creator>
  <dc:description/>
  <cp:keywords/>
  <dc:language>en-US</dc:language>
  <cp:lastModifiedBy>Anna Szoszkiewicz</cp:lastModifiedBy>
  <cp:lastPrinted>2020-01-30T12:13:00Z</cp:lastPrinted>
  <dcterms:modified xsi:type="dcterms:W3CDTF">2022-04-13T12:24:00Z</dcterms:modified>
  <cp:revision>6</cp:revision>
  <dc:subject/>
  <dc:title>Karta modułu/przedmiotu</dc:title>
</cp:coreProperties>
</file>